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36</w:t>
      </w:r>
    </w:p>
    <w:p>
      <w:pPr>
        <w:pStyle w:val="Normal"/>
        <w:rPr>
          <w:sz w:val="28"/>
          <w:szCs w:val="28"/>
        </w:rPr>
      </w:pPr>
      <w:r>
        <w:rPr>
          <w:sz w:val="28"/>
          <w:szCs w:val="28"/>
        </w:rPr>
      </w:r>
    </w:p>
    <w:p>
      <w:pPr>
        <w:pStyle w:val="Normal"/>
        <w:rPr>
          <w:sz w:val="28"/>
          <w:szCs w:val="28"/>
        </w:rPr>
      </w:pPr>
      <w:r>
        <w:rPr>
          <w:sz w:val="28"/>
          <w:szCs w:val="28"/>
        </w:rPr>
        <w:t xml:space="preserve">The most dramatic feeling of relief that I ever experienced was when I got a call that my somewhat estranged father was in New Orleans by himself and suffering from Alzheimer’s.  I flew there, found his life in disarray and took over things.  This lasted for a period of a year and several flights back and forth across the country.  I sold his house and got him moved into a retirement home in Canada, where the rest of the family was.  It was very stressful.  It was so much work and I was doing it largely by myself.  Before I was able to get him into the nursing home, I was very worried about him all the time.  I was all the way across the country, while he was in New Orleans with a 3000 square foot house with a tile floor and difficulty walking.  I used to constantly worry about him slipping on the floor and hitting his head and not being found for several days because no one ever came by.  Or just getting in the car and deciding to drive somewhere because of his dementia.  When I finally got him into a retirement home, it completely revamped everything.  I got power of attorney in two countries and set him up in a million ways.  I sold or got rid of all of his things and cleaned up his entire life.  I was very relieved that he was not on his own any more and was going to be taken good care of.  I also felt good that he was no longer a worry, especially from thousands of miles away.  I was glad that he was comfortable and would get the treatment and care that he needed.  It was a huge relief.  Massive.  It was a relief not only to have him in a home and taken care of, but also to have the project over with, since it was long and difficult and I did it by myself.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3:19:00Z</dcterms:created>
  <dc:creator>Subject Account</dc:creator>
  <dc:description/>
  <cp:keywords/>
  <dc:language>en-US</dc:language>
  <cp:lastModifiedBy>Subject Account</cp:lastModifiedBy>
  <dcterms:modified xsi:type="dcterms:W3CDTF">2005-07-18T23:19:00Z</dcterms:modified>
  <cp:revision>1</cp:revision>
  <dc:subject/>
  <dc:title>Memory 5736</dc:title>
</cp:coreProperties>
</file>